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1.07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01 липня 2025 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color w:val="000000"/>
          <w:sz w:val="26"/>
          <w:szCs w:val="26"/>
        </w:rPr>
        <w:t xml:space="preserve">Про визнання такими, що втратили 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чинність, розпоряджень 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ей 11, 12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безпечення організаційно-правових умов соціального захисту дітей–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унктів 22, 6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постановою Кабінету Міністрів України від 16 грудня 2020 року №1321, враховуючи листи Лопатинської селищної ради Шептицького району Львівської області від 21 травня 2025 року №35 та від 30 червня 2025 року №01/12-55, свідоцтво про смерть матері</w:t>
      </w:r>
      <w:r>
        <w:rPr>
          <w:color w:val="000000"/>
          <w:sz w:val="28"/>
          <w:szCs w:val="28"/>
          <w:lang w:val="uk-UA"/>
        </w:rPr>
        <w:t>_____</w:t>
      </w:r>
      <w:r>
        <w:rPr>
          <w:color w:val="000000"/>
          <w:sz w:val="28"/>
          <w:szCs w:val="28"/>
        </w:rPr>
        <w:t xml:space="preserve">, видане Лопатинською селищною радою Червоноградського району Львівської області 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изнати такими, що втратили чинність, розпорядження голови Радехівської районної державної адміністрації Львівської області від 12 грудня 2011 року №969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надання статусу дитини, позбавленої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та від 09 січня 2020 року №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надання статусу дитини, позбавленої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изнати таким, що втратило чинність, розпорядження Червоноградської районної державної адміністрації від 07 лютого 2022 року №14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надання малолітній дитині статусу дитини, позбавленої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заступника голови  районної державної адміністрації Володимира Катерину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55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7-01T09:12:00Z</dcterms:modified>
  <cp:revision>5</cp:revision>
  <dc:subject/>
  <dc:title> </dc:title>
</cp:coreProperties>
</file>